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21820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05548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32555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94484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08505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289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49846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95973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8085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36719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4999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89135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10145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18719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47041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70369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17308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3652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39525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78182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9519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14984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231951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52984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0208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96496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57918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74664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78358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8501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50361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95028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30829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48029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038749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29126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56515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89812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55138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94445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848898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50537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27854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40753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719428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02855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48365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566197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97357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055830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81387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8414162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855337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53642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227955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0286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