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438763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55282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597192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584291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22116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05083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502299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213657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004918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097614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39526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25126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3269993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