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9489715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653565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815989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8434748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280853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3081759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951618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6583363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908538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9360104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8467238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332762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311584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454208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6710774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450250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7697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040616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919681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2092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393261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2895659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364749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360681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3858751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734780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