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0160925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6225561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8428389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174926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500987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4180562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648466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48142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78947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465756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20440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2667716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7891491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5610003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722128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223385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127558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3422558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0093335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406125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803543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492515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82714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867539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095094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405918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