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6209279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9636945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438859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6252145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9750197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5653187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9986853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1664346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14323808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4271994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7835483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491441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7201320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2730607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2968699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1073117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8298327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2571645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8465050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6504247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09838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1702176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932904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36501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5108986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431032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