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25324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32391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771303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5751883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218845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47992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9893951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947294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942816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548349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690070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992183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209006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1502664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711415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911660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82777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6633173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33976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46662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06933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06707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505339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216574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8261805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615578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