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60899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70566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39126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888942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80371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97599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06607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197852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57540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226050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29199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573141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389917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070847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29212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83826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724113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68357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35756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76026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735588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58254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484177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57527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277205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97127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