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73676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931090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97832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42148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07214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10588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67753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46530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66320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3427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45633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73168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580496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55336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14526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297361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7304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1953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8226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679457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92899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207171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991403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42070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83970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41162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