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74081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00821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241727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967825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576381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2864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20290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70675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056384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29017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84345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56381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238545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225887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613928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225339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462683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050048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291586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88478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83497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81901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302409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79209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802148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300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