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526467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0027612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463100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030422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007619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993551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0802301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710772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348050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906305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84406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847026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073397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65563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193673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5006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932636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15888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191415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550449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879929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43677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688259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1924536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840643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952196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