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81961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0330858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171333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9461863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72758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178045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631352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776466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653506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295687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883780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002545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965548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090520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691782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705033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7201696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611850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42055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117961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558789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355044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48484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693140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083188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200711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23415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870634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859114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933833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9394577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88598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803290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249486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839933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092318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90087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170739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734724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1595360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3348088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2381886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031174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689624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653274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591598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307073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619904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97796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2451842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80410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708736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517404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237006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3569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106213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380340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