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6501560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4965751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2110449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4544440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2131483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772904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3052710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2183047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6482784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5632071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5525935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5264388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8050530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2238823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9254469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8238451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52477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207497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5048616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7021953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4325075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3452539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439243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5103118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0310469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9567061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