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101659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6143846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348695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963811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40465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65282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68036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88542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718027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9085217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39403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264798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92007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779546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67338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308661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84526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181753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964039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07951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547603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9679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758273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429491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5041857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825871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