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673188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863985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7117971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16345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426905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548317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976624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0005987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8355143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8491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2812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645672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337376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056325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625956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92753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870482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762967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450778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8019430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6520038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902145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746090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94574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779809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91057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