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5233892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7635139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580775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5365289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3683888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4592290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0194466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123040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8691278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4913539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9474385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1725774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5130355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7110870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9132275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7989286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6436875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5105585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025003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8247170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41100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6274933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2408763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9892712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6804899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5732111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9915925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7319658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0166196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1603531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5112571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6766874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2535162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2746632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2888733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7010360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72139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6116881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0920300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2632463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8211359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9353242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2429677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6917596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