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03113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7729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27792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42667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74545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14415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28733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89588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4380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50467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39843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52506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29478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75962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38730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53025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0670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9084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23716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84351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6734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88719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00195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82297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3626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64121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34476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00107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72569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59574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38043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47599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51397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01474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38622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98163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35138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53094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62014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10357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40599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20482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69994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32595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81233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42890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53027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7268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09678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25740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34429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43974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93470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76355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8225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4012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