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41906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14839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13839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2761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33497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39259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5524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77224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48483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07876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66065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88430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03058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86580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05581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656696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30297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58320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58181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37041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66362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700244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6218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27497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41968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31459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65607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414269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44387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64531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91276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82975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67898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24168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884712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96875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76997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79735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98048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02211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35351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79459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96776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69068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493493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379990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85024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9963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93243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015170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33697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978302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186124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515740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7208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1165289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