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951969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5621582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7146134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481072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2548414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0345898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866602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4166269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0215102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850862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3133887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9036819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6732575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