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bidi w:val="0"/>
        <w:spacing w:before="120" w:after="12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Assignment of the keys of </w:t>
      </w:r>
    </w:p>
    <w:p>
      <w:pPr>
        <w:pStyle w:val="Heading1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bidi w:val="0"/>
        <w:spacing w:before="120" w:after="12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Symbol Accentuated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bidi w:val="0"/>
        <w:spacing w:before="120" w:after="12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© 1996 by Reinhold Kainhofer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60"/>
        <w:jc w:val="both"/>
        <w:rPr/>
      </w:pPr>
      <w:r>
        <w:rPr/>
        <w:t xml:space="preserve">Only lowercase letters are assigned with accents, to write an uppercase letter with an accent, first enter the single accent (with the spiritus if the letter has one) as a single sign and then enter the letter (that is because in Greek the accents are written before the uppercase letter, not above). </w:t>
      </w:r>
    </w:p>
    <w:p>
      <w:pPr>
        <w:pStyle w:val="Normal"/>
        <w:bidi w:val="0"/>
        <w:spacing w:before="0" w:after="60"/>
        <w:jc w:val="both"/>
        <w:rPr/>
      </w:pPr>
      <w:r>
        <w:rPr/>
        <w:t>The assignment of the letters of the alphabet is taken from the windows-font "Symbol", just the additional sign are changed.</w:t>
      </w:r>
    </w:p>
    <w:p>
      <w:pPr>
        <w:pStyle w:val="Normal"/>
        <w:bidi w:val="0"/>
        <w:spacing w:before="0" w:after="60"/>
        <w:jc w:val="both"/>
        <w:rPr/>
      </w:pPr>
      <w:r>
        <w:rPr/>
        <w:t xml:space="preserve">All the letters that are not listed never appear in literature and therefore I did not implement them. </w:t>
      </w:r>
    </w:p>
    <w:p>
      <w:pPr>
        <w:pStyle w:val="Normal"/>
        <w:bidi w:val="0"/>
        <w:spacing w:before="0" w:after="60"/>
        <w:jc w:val="both"/>
        <w:rPr/>
      </w:pPr>
      <w:r>
        <w:rPr/>
        <w:t>After the letter followed by three dots (…) you can see the key(s) with which you can write the it - if there is such a combination of keys. Afterwards you can see the ANSI-Code, with which you can enter the letter as follows: Press down the Alt-Key (keep it pressed) and then enter the four Numbers with the number block on the right of the keyboard (NumLock must be on). Now release the ALT-Key and the letter appears on the screen (if you have changed to the font "Symbol Accentutated") (e.g.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/>
        <w:t xml:space="preserve">…´+a…0194” means that you can reach the sig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/>
        <w:t xml:space="preserve"> by entering the accent ` and then the a. You can also enter it by Alt-0194. If instead of the combination of key there is (-), the is no such available.).</w:t>
      </w:r>
    </w:p>
    <w:p>
      <w:pPr>
        <w:pStyle w:val="Normal"/>
        <w:bidi w:val="0"/>
        <w:spacing w:before="0" w:after="60"/>
        <w:jc w:val="both"/>
        <w:rPr/>
      </w:pPr>
      <w:r>
        <w:rPr/>
      </w:r>
    </w:p>
    <w:tbl>
      <w:tblPr>
        <w:tblW w:w="949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2268"/>
        <w:gridCol w:w="2268"/>
        <w:gridCol w:w="2268"/>
        <w:gridCol w:w="2268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spacing w:before="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Vowel + §, $, i subs. 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spacing w:before="0" w:after="6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Vowel + ´, ` or ^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spacing w:before="0" w:after="6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Vowel + &amp;, { or ]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bidi w:val="0"/>
              <w:spacing w:before="0" w:after="6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Vowel + %, [ or }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  <w:r>
              <w:rPr/>
              <w:t>…§…016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…´…018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  <w:r>
              <w:rPr/>
              <w:t>…&amp;…003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  <w:r>
              <w:rPr/>
              <w:t>…%…003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  <w:r>
              <w:rPr/>
              <w:t>…$…003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  <w:r>
              <w:rPr/>
              <w:t>…`…009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  <w:r>
              <w:rPr/>
              <w:t>…{…012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…[…009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  <w:r>
              <w:rPr/>
              <w:t>…^…009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…]…009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  <w:r>
              <w:rPr/>
              <w:t>…}…012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Â</w:t>
            </w:r>
            <w:r>
              <w:rPr/>
              <w:t>…^+A…019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á</w:t>
            </w:r>
            <w:r>
              <w:rPr/>
              <w:t>…´+a…022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Á</w:t>
            </w:r>
            <w:r>
              <w:rPr/>
              <w:t>…´+A…019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</w:t>
            </w:r>
            <w:r>
              <w:rPr/>
              <w:t>…`+A…019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  <w:r>
              <w:rPr/>
              <w:t>…ä…022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</w:t>
            </w:r>
            <w:r>
              <w:rPr/>
              <w:t>…`+a…022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  <w:r>
              <w:rPr/>
              <w:t>…Ä…019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Ã</w:t>
            </w:r>
            <w:r>
              <w:rPr/>
              <w:t>…~+A…019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ã</w:t>
            </w:r>
            <w:r>
              <w:rPr/>
              <w:t>…~+a…022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â</w:t>
            </w:r>
            <w:r>
              <w:rPr/>
              <w:t>…^+a…022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Ç</w:t>
            </w:r>
            <w:r>
              <w:rPr/>
              <w:t>…(-)…019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@</w:t>
            </w:r>
            <w:r>
              <w:rPr/>
              <w:t>…AltGr+@…006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‡</w:t>
            </w:r>
            <w:r>
              <w:rPr/>
              <w:t>…</w:t>
            </w:r>
            <w:r>
              <w:rPr/>
              <w:t>(-)…013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†</w:t>
            </w:r>
            <w:r>
              <w:rPr/>
              <w:t>…</w:t>
            </w:r>
            <w:r>
              <w:rPr/>
              <w:t>(-)…013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</w:t>
            </w:r>
            <w:r>
              <w:rPr/>
              <w:t>…^+E…020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é</w:t>
            </w:r>
            <w:r>
              <w:rPr/>
              <w:t>…´+e…023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É</w:t>
            </w:r>
            <w:r>
              <w:rPr/>
              <w:t>…´+E…020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</w:t>
            </w:r>
            <w:r>
              <w:rPr/>
              <w:t>…`+E…020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æ</w:t>
            </w:r>
            <w:r>
              <w:rPr/>
              <w:t>…(-)…023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</w:t>
            </w:r>
            <w:r>
              <w:rPr/>
              <w:t>…`+e…023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ˆ</w:t>
            </w:r>
            <w:r>
              <w:rPr/>
              <w:t>…(-)…013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å</w:t>
            </w:r>
            <w:r>
              <w:rPr/>
              <w:t>…(-)…022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Æ</w:t>
            </w:r>
            <w:r>
              <w:rPr/>
              <w:t>…(-)…019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>…°…017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Å</w:t>
            </w:r>
            <w:r>
              <w:rPr/>
              <w:t>…(-)…019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–</w:t>
            </w:r>
            <w:r>
              <w:rPr/>
              <w:t>…</w:t>
            </w:r>
            <w:r>
              <w:rPr/>
              <w:t>(-)…015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²</w:t>
            </w:r>
            <w:r>
              <w:rPr/>
              <w:t>…AltGr+²…017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  <w:r>
              <w:rPr/>
              <w:t>…#…003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Ë</w:t>
            </w:r>
            <w:r>
              <w:rPr/>
              <w:t>…(-)…020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•</w:t>
            </w:r>
            <w:r>
              <w:rPr/>
              <w:t>…</w:t>
            </w:r>
            <w:r>
              <w:rPr/>
              <w:t>(-)…014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</w:t>
            </w:r>
            <w:r>
              <w:rPr/>
              <w:t>…^+e…023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‰</w:t>
            </w:r>
            <w:r>
              <w:rPr/>
              <w:t>…</w:t>
            </w:r>
            <w:r>
              <w:rPr/>
              <w:t>(-)…013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—</w:t>
            </w:r>
            <w:r>
              <w:rPr/>
              <w:t>…</w:t>
            </w:r>
            <w:r>
              <w:rPr/>
              <w:t>(-)…015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š</w:t>
            </w:r>
            <w:r>
              <w:rPr/>
              <w:t>…(-)…015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˜</w:t>
            </w:r>
            <w:r>
              <w:rPr/>
              <w:t>…(-)…015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‹</w:t>
            </w:r>
            <w:r>
              <w:rPr/>
              <w:t>…</w:t>
            </w:r>
            <w:r>
              <w:rPr/>
              <w:t>(-)…013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›</w:t>
            </w:r>
            <w:r>
              <w:rPr/>
              <w:t>…</w:t>
            </w:r>
            <w:r>
              <w:rPr/>
              <w:t>(-)…015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™</w:t>
            </w:r>
            <w:r>
              <w:rPr/>
              <w:t>…</w:t>
            </w:r>
            <w:r>
              <w:rPr/>
              <w:t>(-)…015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</w:t>
            </w:r>
            <w:r>
              <w:rPr/>
              <w:t>…~+N…020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</w:t>
            </w:r>
            <w:r>
              <w:rPr/>
              <w:t>…~+n…024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Š</w:t>
            </w:r>
            <w:r>
              <w:rPr/>
              <w:t>…(-)…013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Ÿ</w:t>
            </w:r>
            <w:r>
              <w:rPr/>
              <w:t>…(-)…015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</w:t>
            </w:r>
            <w:r>
              <w:rPr/>
              <w:t>…^+I…020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í</w:t>
            </w:r>
            <w:r>
              <w:rPr/>
              <w:t>…´+i…023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Í</w:t>
            </w:r>
            <w:r>
              <w:rPr/>
              <w:t>…´+I…020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Ì</w:t>
            </w:r>
            <w:r>
              <w:rPr/>
              <w:t>…`+I…020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³</w:t>
            </w:r>
            <w:r>
              <w:rPr/>
              <w:t>…AltGr+³…017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ì</w:t>
            </w:r>
            <w:r>
              <w:rPr/>
              <w:t>…`+i…023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</w:t>
            </w:r>
            <w:r>
              <w:rPr/>
              <w:t>…^+i…023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</w:t>
            </w:r>
            <w:r>
              <w:rPr/>
              <w:t>…(-)…020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ë</w:t>
            </w:r>
            <w:r>
              <w:rPr/>
              <w:t>…(-)…023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Ô</w:t>
            </w:r>
            <w:r>
              <w:rPr/>
              <w:t>…^+O…021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</w:t>
            </w:r>
            <w:r>
              <w:rPr/>
              <w:t>…´+o…024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</w:t>
            </w:r>
            <w:r>
              <w:rPr/>
              <w:t>…´+O…021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</w:t>
            </w:r>
            <w:r>
              <w:rPr/>
              <w:t>…`+O…021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  <w:r>
              <w:rPr/>
              <w:t>…ö…024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</w:t>
            </w:r>
            <w:r>
              <w:rPr/>
              <w:t>…`+o…24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¢</w:t>
            </w:r>
            <w:r>
              <w:rPr/>
              <w:t>…(-)…016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÷</w:t>
            </w:r>
            <w:r>
              <w:rPr/>
              <w:t>…(-)…24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  <w:r>
              <w:rPr/>
              <w:t>…v…011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Û</w:t>
            </w:r>
            <w:r>
              <w:rPr/>
              <w:t>…^+U…021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ú</w:t>
            </w:r>
            <w:r>
              <w:rPr/>
              <w:t>…´+u…025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Ú</w:t>
            </w:r>
            <w:r>
              <w:rPr/>
              <w:t>…´+U…021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Ù</w:t>
            </w:r>
            <w:r>
              <w:rPr/>
              <w:t>…`+U…021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  <w:r>
              <w:rPr/>
              <w:t>…ü…025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ù</w:t>
            </w:r>
            <w:r>
              <w:rPr/>
              <w:t>…`+u…024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û</w:t>
            </w:r>
            <w:r>
              <w:rPr/>
              <w:t>…^+u…025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  <w:r>
              <w:rPr/>
              <w:t>…Ü…022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þ</w:t>
            </w:r>
            <w:r>
              <w:rPr/>
              <w:t>…(-)…025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Ø</w:t>
            </w:r>
            <w:r>
              <w:rPr/>
              <w:t>…(-)…021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õ</w:t>
            </w:r>
            <w:r>
              <w:rPr/>
              <w:t>…~+o…024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Ý</w:t>
            </w:r>
            <w:r>
              <w:rPr/>
              <w:t>…´+Y…022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Œ</w:t>
            </w:r>
            <w:r>
              <w:rPr/>
              <w:t>…(-)…014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ý</w:t>
            </w:r>
            <w:r>
              <w:rPr/>
              <w:t>…´+y…025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ø</w:t>
            </w:r>
            <w:r>
              <w:rPr/>
              <w:t>…(-)…024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…(-)…016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ª</w:t>
            </w:r>
            <w:r>
              <w:rPr/>
              <w:t>…(-)…017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ô</w:t>
            </w:r>
            <w:r>
              <w:rPr/>
              <w:t>…^+o…024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Õ</w:t>
            </w:r>
            <w:r>
              <w:rPr/>
              <w:t>…~+O…021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  <w:r>
              <w:rPr/>
              <w:t>…(-)…016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>…(-)…017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¨</w:t>
            </w:r>
            <w:r>
              <w:rPr/>
              <w:t>…(-)…016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¬</w:t>
            </w:r>
            <w:r>
              <w:rPr/>
              <w:t>…(-)…017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œ</w:t>
            </w:r>
            <w:r>
              <w:rPr/>
              <w:t>…(-)…015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  <w:r>
              <w:rPr/>
              <w:t>…Ö…021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¦</w:t>
            </w:r>
            <w:r>
              <w:rPr/>
              <w:t>…(-)…016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60"/>
        <w:jc w:val="both"/>
        <w:rPr/>
      </w:pPr>
      <w:r>
        <w:rPr/>
      </w:r>
    </w:p>
    <w:p>
      <w:pPr>
        <w:pStyle w:val="Normal"/>
        <w:bidi w:val="0"/>
        <w:spacing w:before="0" w:after="60"/>
        <w:jc w:val="both"/>
        <w:rPr/>
      </w:pPr>
      <w:r>
        <w:rPr/>
      </w:r>
    </w:p>
    <w:p>
      <w:pPr>
        <w:pStyle w:val="Normal"/>
        <w:bidi w:val="0"/>
        <w:spacing w:before="0" w:after="60"/>
        <w:jc w:val="both"/>
        <w:rPr/>
      </w:pPr>
      <w:r>
        <w:rPr/>
      </w:r>
    </w:p>
    <w:p>
      <w:pPr>
        <w:pStyle w:val="Normal"/>
        <w:bidi w:val="0"/>
        <w:spacing w:before="0" w:after="60"/>
        <w:jc w:val="both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4"/>
      <w:szCs w:val="4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