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43887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956939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792857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3200703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91031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30931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992249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365611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164894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233606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519766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029627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39773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961415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348275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880404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5786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9093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66663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4299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056607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96739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98213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99327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54259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01724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