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821636134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756639147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941503126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096240607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854688300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518932109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584521832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766818005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739203397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972585488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436124243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107478615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451440185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232209129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213339047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865611493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519103977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16928528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600040514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497369459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143849956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2020326085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2042912517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910620064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806320523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30378822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