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3627936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4967340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5564581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7409792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681006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7702613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629365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4266364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4179553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426603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590509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123516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342573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006112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121657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2678224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785268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47685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164379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7917786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923164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488617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777269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694244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7325925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865972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