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85185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74555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758940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3655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55444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917441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702380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522185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35903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468221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87603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42440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83966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65126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3989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59808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74716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389753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49915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48384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70137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64760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786150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27109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20290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93028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