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71637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16428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580842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6037457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397570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0860234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732086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3304345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0638336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549078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20967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452244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5664793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2803046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320916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433721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7113141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058752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070325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9416449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4445030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085962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433518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48507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12413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881586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