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01414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967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76903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918754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21354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86565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51262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53380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272421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53222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00382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65606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73537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20743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17912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598139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049142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7572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876469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84027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41293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60323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490917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05452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0916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31567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