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203846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786908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55562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780132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237340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174807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963924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5451741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4367337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9201185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538044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83680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5217268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0068324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0276064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1638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761085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361848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3769110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8774974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31205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636005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212039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0272879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495041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51229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