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08290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5381037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760777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6144004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4577602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512579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1309312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393393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469288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984421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32726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8755234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645538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7901470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098259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1507395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520055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662179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3293859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365105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267215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5918921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8409241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1581512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0011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290883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