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214182183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96388787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88670685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009299366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748199440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215656292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991975061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214061289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630298715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2142032270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784913152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2054334318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443837346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470788212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104770966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231401884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216510045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09077322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941447330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783144761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837666227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934798046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716497493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070857104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640867982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286578557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375823220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040617157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871785132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116044367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357553932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859397695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712916134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135000257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323117744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995873673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951580302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2067021154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344079802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923060728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771019699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882977690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582881884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649563603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392022750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304778862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2098421083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831421970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689757346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675772158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483478231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741674439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694889673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323621764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621956331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981151304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801248710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