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3746043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9451052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3012265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6804191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190970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1355100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7120094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557728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7212557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302302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7836976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7396470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1034403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4410343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491371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0338407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173933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025688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6788483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0503966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7610678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518809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434923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8257084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516570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6688643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