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877067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9219234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7334814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7253466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1591688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3725475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876407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6012366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8262950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0743093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1095223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976047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392378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2987351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3746222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049669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266091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9848159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2881061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27121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4465387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5323854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8100943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4385041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3304257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941259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