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40045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81197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1386776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245227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94563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04773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284928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05432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196391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3850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31744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79675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53215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5435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39941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23343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210597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43121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46705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103305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416589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867386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65384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53284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779268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3604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