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8298248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1637107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3699698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1232307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8645264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086063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048117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1652610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604536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3537386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5684096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4881385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2909864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6873629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3100710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7190712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7226765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2189987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4492348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120430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4450880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3351256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0048624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1012995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286461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6870013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9951721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4492164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1390187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5045088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2868166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4997639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9571343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6505423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1362173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9593810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2628491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6606553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8156002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2406888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6064512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473225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1749109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3804106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