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422918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835439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842630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909965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2893707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623164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3697825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181148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616260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725480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283504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173617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124486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9592040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6046504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196110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362240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87938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1473399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614173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73628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2032255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001024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849804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100259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371492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677511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106671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163141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14285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9146757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442552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506947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3904799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483497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402202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242991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84417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9592798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439504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452247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197380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287556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0350587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149609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5938869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6849817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4252409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180973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3530487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369375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6277373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7205133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0338339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7304438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7090091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