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304725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10265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530135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81856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09290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49482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821330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159182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25059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6919111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82506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035061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60693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860985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8940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401966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534673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040069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89593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512489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253558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90815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621065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29108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271998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58317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456261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10777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485866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64171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28758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603838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77380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821054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406199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00498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98134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2848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672635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351633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891566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587036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9801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746471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6223929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365428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575047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311785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9774891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3149235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8068328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9256883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1662331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8750788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535489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8614034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