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72206248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40864922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538723219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663959375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20017897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2837634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995109044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6253129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976490733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53641849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950212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396036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437443633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