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05577846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40062719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7514424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339116959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95314771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8596300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8095144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49378727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67655409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01500356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67365559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96363868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311864483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791873253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839482440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0274299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7540295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57909873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84299182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7410777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52576115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65804597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81653608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648518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91079824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37841609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