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70424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751524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92415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293799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439602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98370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9312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35186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1964915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41100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23377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650507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731633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979120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016924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86058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63297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48542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53819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20044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3938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365611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67340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63657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471180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6030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