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598272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3878786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845696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5328436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8626655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4694640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1664070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0687472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7644796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7609862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3681752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3743250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4074020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0742384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3917487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2706221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8604355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791174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052309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9923898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1308530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7034482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7315235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931910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9473769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040157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