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346328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56407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8370485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5534992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666852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110156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037869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3054559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8360601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845889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18896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05916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233287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3433188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6988482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713983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126453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837941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05747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434263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211883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484786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183020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00726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7562158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310893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