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97770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906321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97593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6355677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079562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08843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351704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42428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8335091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96452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094104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39427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56860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301514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440020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181625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6522766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910974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62545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931382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46257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8091771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702112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437372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41557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687724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