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762636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148224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029544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421464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699860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501805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68134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1404151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968972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868116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116758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380659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121452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7319431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9815134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704460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164547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063825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0632530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800564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58916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712360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689402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299623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1312877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8209991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