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5678607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336333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6928027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181274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600772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4807228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206362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9470857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6397598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3040176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1621658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5068494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4403144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7212781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92257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9687068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552358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6303735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5324805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8933095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0506674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0287349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7854883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129367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4398147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295219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