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405984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4934208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3919460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8208440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8701467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8366488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3372891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1320923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2754147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003838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02545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091101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1546752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0876293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374093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0385350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819871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439895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0126621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996299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734504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978272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6666432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759014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002228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662897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