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6364347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806529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0620770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1016007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3367180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7870757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4935789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1578418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829400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6917494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3398248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6070284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483021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9815514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952985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9450200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517425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2424772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0563462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510419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490764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9281032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031946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6554854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4567797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869766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2402846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127817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396854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6477180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9821179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5268157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9691480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7532614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782881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2808912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224581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442469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8964238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6861635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8386134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5307281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3082391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9248137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7875359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758052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3491107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8036732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1031423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3033891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5488534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4253477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2844212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6038877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007433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887357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2167504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