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715790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532210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412511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330336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429249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2532868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597084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6633752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30616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6187599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100150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902339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472571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175964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631923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122133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054237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74959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9005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45296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7607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1395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942466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06481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39749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870751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