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315854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391999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69486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70195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7517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443997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963557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70677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737387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731469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93548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349417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1417020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781573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372697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473414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22268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025487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263178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284811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663433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93875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7916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117542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81164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89287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