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3189970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5979528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0652810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748801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9405610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3500413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5062503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3855882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2702304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120035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510425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976358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065193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8305877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684871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087324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6987727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0997392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5736233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7698781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3778445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0238430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7304368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0795391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247494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214402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