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07101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4898253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10218543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382593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86809381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6800025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7811007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2993365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24410900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7974837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8939574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66617996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5113813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35782874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602578982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0791859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52052615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9168051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7783778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5079858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3622876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14443459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88086462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7054349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8401847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9468167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5911766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8639368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6566584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41990022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0378114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57331321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2424203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0054556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6755259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46368949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02266125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6261491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5866534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85050206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0161245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63294465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7610054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59585649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