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85127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52405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98167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75550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98447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63386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20426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77332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38960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02715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2739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113094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70293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67823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57730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01008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15596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13296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27630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06576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70409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13213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70252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061198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27077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10287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51003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49955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07237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078159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854578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3028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77018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68035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95190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27516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119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12295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54078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69467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0094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51430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32599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41975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82899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0651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23892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06241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595287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610392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144143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93282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2151720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190815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46222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626747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