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21366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153968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87089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95932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8081116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77953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78547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89837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559390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74153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621924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59436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63226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540799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070569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41189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343355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585877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11725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33271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12386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17323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69850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790572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468187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486434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27702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889339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41796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429686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81597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23656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69069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126582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962284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4472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480469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058930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140558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654019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273657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55188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692023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95443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9763360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278596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21952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177556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0125053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7695068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2386073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0220214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4662843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7627319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529178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0637376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